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Экземпляр № ______</w:t>
      </w:r>
    </w:p>
    <w:p>
      <w:pPr>
        <w:pStyle w:val="Style18"/>
        <w:spacing w:before="0" w:after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TML1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Голосование по проектам благоустройства общественных территорий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городского округа Похвистнево Самарской области,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лежащих в первоочередном порядке благоустройству в 2018 году в соответствии с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муниципальной программой «Формирование комфортной городской среды на территории городского округа Похвистнево Самарской области на 2018-2022 годы»</w:t>
      </w:r>
    </w:p>
    <w:p>
      <w:pPr>
        <w:pStyle w:val="HTML1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HTML1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«___» _________ 20__ года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Общественная комиссия городского округа Похвистнево Самарской области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ИТОГОВЫЙ ПРОТОКОЛ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общественной комиссии об итогах голосования</w:t>
      </w:r>
    </w:p>
    <w:p>
      <w:pPr>
        <w:pStyle w:val="HTML1"/>
        <w:spacing w:lineRule="auto" w:line="36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090"/>
      </w:tblGrid>
      <w:tr>
        <w:trPr/>
        <w:tc>
          <w:tcPr>
            <w:tcW w:w="5353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. Число граждан, внесенных в списки голосования на момент окончания голосования (заполняется на основании данных территориальных счетных комиссий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 463</w:t>
            </w:r>
          </w:p>
        </w:tc>
        <w:tc>
          <w:tcPr>
            <w:tcW w:w="2090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венадцать тысяч четыреста шестьдесят тр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цифрами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пропись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. Число бюллетеней, выданных территориальными счетными комиссиями гражданам в день голосования (заполняется на основании данных территориальных счетных комисс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 46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венадцать тысяч четыреста шестьдесят три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цифрами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пропись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3. Число заполненных бюллетеней, полученных членами территориальной счетной комиссии (заполняется на основании данных территориальных  счетных комисс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2 460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двенадцать тысяч четыреста шестьдесят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цифрами</w:t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2"/>
                <w:szCs w:val="24"/>
                <w:lang w:eastAsia="en-US"/>
              </w:rPr>
              <w:t>пропись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4. Наименование общественных территорий</w:t>
            </w:r>
          </w:p>
        </w:tc>
        <w:tc>
          <w:tcPr>
            <w:tcW w:w="1843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TML1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444"/>
        <w:gridCol w:w="2734"/>
      </w:tblGrid>
      <w:tr>
        <w:trPr>
          <w:tblHeader w:val="true"/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трок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аименование общественной территори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Количество голосов (цифрами/прописью)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к культуры и отдыха «Дружба» на ул.Комсомольско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995 / четыре тысячи девятьсот девяносто пят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к «Юбилейный» на ул.Косогорно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4415 / четыре тысячи четыреста пятнадцат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шеходная зона на ул. А. Васильева</w:t>
            </w:r>
          </w:p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488 / две тысячи четыреста восемьдесят восем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ер в честь участников ВОВ по ул.Бугурусланской, 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636 / одна тысяча шестьсот тридцать шест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ер участников локальных войн и вооруженных конфликтов на ул.Революционной, 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302 / две тысячи триста два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ер на территории клуба пос.Красные Пески</w:t>
            </w:r>
          </w:p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87 / девятьсот восемьдесят сем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квер на территории клуба пос.Октябрьский</w:t>
            </w:r>
          </w:p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1076 / одна тысяча семьдесят шесть</w:t>
            </w:r>
          </w:p>
        </w:tc>
      </w:tr>
      <w:tr>
        <w:trPr>
          <w:trHeight w:val="56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ниверсальная спортивная площадка на ул.Мира, 41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2448 / две тысячи четыреста сорок восемь</w:t>
            </w:r>
          </w:p>
        </w:tc>
      </w:tr>
    </w:tbl>
    <w:p>
      <w:pPr>
        <w:pStyle w:val="HTML1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84"/>
        <w:gridCol w:w="1935"/>
        <w:gridCol w:w="549"/>
        <w:gridCol w:w="2971"/>
      </w:tblGrid>
      <w:tr>
        <w:trPr/>
        <w:tc>
          <w:tcPr>
            <w:tcW w:w="3147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редседатель общественной комиссии</w:t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.Н. Гнедо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591" w:hRule="atLeast"/>
        </w:trPr>
        <w:tc>
          <w:tcPr>
            <w:tcW w:w="3147" w:type="dxa"/>
            <w:tcBorders/>
          </w:tcPr>
          <w:p>
            <w:pPr>
              <w:pStyle w:val="HTML1"/>
              <w:rPr/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Заместитель председателя общественной комиссии</w:t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П.Н. Клыко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02" w:hRule="atLeast"/>
        </w:trPr>
        <w:tc>
          <w:tcPr>
            <w:tcW w:w="3147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екретарь общественной комиссии</w:t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.А. Видяк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15" w:hRule="atLeast"/>
        </w:trPr>
        <w:tc>
          <w:tcPr>
            <w:tcW w:w="3147" w:type="dxa"/>
            <w:tcBorders/>
          </w:tcPr>
          <w:p>
            <w:pPr>
              <w:pStyle w:val="HTML1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Члены общественной комиссии:</w:t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Е.С. Горбушин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12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А.К. Степанова</w:t>
            </w:r>
          </w:p>
        </w:tc>
      </w:tr>
      <w:tr>
        <w:trPr>
          <w:trHeight w:val="320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513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М.А. Тарасо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08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Л.Г. Иванова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21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.Ф. Зайце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03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В.Г. Диденко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01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С.А. Астафье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597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Д.А. Козло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  <w:tr>
        <w:trPr>
          <w:trHeight w:val="663" w:hRule="atLeast"/>
        </w:trPr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bottom w:val="single" w:sz="4" w:space="0" w:color="000000"/>
            </w:tcBorders>
            <w:vAlign w:val="bottom"/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  <w:t>Н.С. Кутбитдинов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;Times New Roman" w:hAnsi="Times New Roman;Times New Roman" w:eastAsia="Calibri" w:cs="Times New Roman;Times New Roman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Cs w:val="24"/>
              </w:rPr>
              <w:t>(ФИО)</w:t>
            </w:r>
          </w:p>
        </w:tc>
      </w:tr>
    </w:tbl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HTML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токол подписан «__» ____ 20__ года в ____ часов ____ минут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560" w:hanging="3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14:00Z</dcterms:created>
  <dc:creator>Бахман</dc:creator>
  <dc:description/>
  <cp:keywords/>
  <dc:language>en-US</dc:language>
  <cp:lastModifiedBy>Helen</cp:lastModifiedBy>
  <cp:lastPrinted>2015-06-10T20:18:00Z</cp:lastPrinted>
  <dcterms:modified xsi:type="dcterms:W3CDTF">2018-03-19T07:51:00Z</dcterms:modified>
  <cp:revision>3</cp:revision>
  <dc:subject/>
  <dc:title>Рассмотрев проект муниципального правового акта, внесенного Главой городского округа Похвистнево, руководствуясь статьей 21 Устава городского округа Похвистнево, Дума городского округа Похвистнево</dc:title>
</cp:coreProperties>
</file>